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iCs/>
          <w:u w:val="single"/>
        </w:rPr>
      </w:pPr>
      <w:r>
        <w:rPr>
          <w:u w:val="single"/>
        </w:rPr>
        <w:t>The Red Jumpsuit Apparatus: “Your Guardian Angel”</w:t>
      </w:r>
    </w:p>
    <w:p>
      <w:pPr>
        <w:pStyle w:val="TextBody"/>
        <w:rPr>
          <w:i/>
          <w:i/>
          <w:iCs/>
        </w:rPr>
      </w:pPr>
      <w:r>
        <w:rPr>
          <w:i/>
          <w:iCs/>
        </w:rPr>
        <w:t>When I see your smile</w:t>
        <w:br/>
        <w:t>Tears roll down my face I can't replace</w:t>
        <w:br/>
        <w:t>And now that I'm strong I have figured out</w:t>
        <w:br/>
        <w:t>How this world turns cold and it breaks through my soul</w:t>
        <w:br/>
        <w:t>And I know I'll find deep inside me I can be the one</w:t>
        <w:br/>
        <w:br/>
        <w:t>I will never let you fall (let you fall)</w:t>
        <w:br/>
        <w:t>I'll stand up with you forever</w:t>
        <w:br/>
        <w:t>I'll be there for you through it all (through it all)</w:t>
        <w:br/>
        <w:t>Even if saving you sends me to heaven</w:t>
        <w:br/>
        <w:br/>
        <w:t>It's okay. It's okay. It's okay.</w:t>
        <w:br/>
        <w:t>Seasons are changing</w:t>
        <w:br/>
        <w:t>And waves are crashing</w:t>
        <w:br/>
        <w:t>And stars are falling all for us</w:t>
        <w:br/>
        <w:t>Days grow longer and nights grow shorter</w:t>
        <w:br/>
        <w:t>I can show you I'll be the one</w:t>
        <w:br/>
        <w:br/>
        <w:t>I will never let you fall (let you fall)</w:t>
        <w:br/>
        <w:t>I'll stand up with you forever</w:t>
        <w:br/>
        <w:t>I'll be there for you through it all (through it all)</w:t>
        <w:br/>
        <w:t>Even if saving you sends me to heaven</w:t>
        <w:br/>
        <w:br/>
        <w:t>Cuz you're my, you're my, my, my true love, my whole heart</w:t>
        <w:br/>
        <w:t>Please don't throw that away</w:t>
        <w:br/>
        <w:t>Cuz I'm here for you</w:t>
        <w:br/>
        <w:t xml:space="preserve">Please don't walk away and </w:t>
        <w:br/>
        <w:t>Please tell me you'll stay woah, stay woah</w:t>
        <w:br/>
        <w:br/>
        <w:t>Use me as you will</w:t>
        <w:br/>
        <w:t>Pull my strings just for a thrill</w:t>
        <w:br/>
        <w:t>And I know I'll be okay</w:t>
        <w:br/>
        <w:t>Though my skies are turning gray</w:t>
        <w:br/>
        <w:br/>
        <w:t>I will never let you fall</w:t>
        <w:br/>
        <w:t>I'll stand up with you forever</w:t>
        <w:br/>
        <w:t>I'll be there for you through it all</w:t>
        <w:br/>
        <w:t>Even if saving you sends me to heaven</w:t>
        <w:br/>
        <w:t>[to fade]</w:t>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numPr>
          <w:ilvl w:val="0"/>
          <w:numId w:val="1"/>
        </w:numPr>
        <w:jc w:val="left"/>
        <w:rPr/>
      </w:pPr>
      <w:r>
        <w:rPr/>
        <w:t xml:space="preserve">In the first verse I think he wrote it to mean that her beauty and how he is so in love with her always blows him away. </w:t>
      </w:r>
    </w:p>
    <w:p>
      <w:pPr>
        <w:pStyle w:val="TextBody"/>
        <w:ind w:left="360" w:hanging="0"/>
        <w:jc w:val="left"/>
        <w:rPr/>
      </w:pPr>
      <w:r>
        <w:rPr/>
      </w:r>
    </w:p>
    <w:p>
      <w:pPr>
        <w:pStyle w:val="TextBody"/>
        <w:numPr>
          <w:ilvl w:val="0"/>
          <w:numId w:val="2"/>
        </w:numPr>
        <w:jc w:val="left"/>
        <w:rPr/>
      </w:pPr>
      <w:r>
        <w:rPr/>
        <w:t xml:space="preserve">I think the chorus says how he will always be there for her no matter what and he will never let her down. Also how he will always defend and protect her even if it kills him in the end. </w:t>
      </w:r>
    </w:p>
    <w:p>
      <w:pPr>
        <w:pStyle w:val="TextBody"/>
        <w:ind w:left="360" w:hanging="0"/>
        <w:jc w:val="left"/>
        <w:rPr/>
      </w:pPr>
      <w:r>
        <w:rPr/>
      </w:r>
    </w:p>
    <w:p>
      <w:pPr>
        <w:pStyle w:val="TextBody"/>
        <w:numPr>
          <w:ilvl w:val="0"/>
          <w:numId w:val="2"/>
        </w:numPr>
        <w:jc w:val="left"/>
        <w:rPr/>
      </w:pPr>
      <w:r>
        <w:rPr/>
        <w:t xml:space="preserve">In the second verse he talks about how everything around them in the world is changing, but he will remain the same and so will his love for her. I also think it means that he will prove to her that he is the one she needs and that she is the one he wants to be with. </w:t>
      </w:r>
    </w:p>
    <w:p>
      <w:pPr>
        <w:pStyle w:val="TextBody"/>
        <w:jc w:val="left"/>
        <w:rPr/>
      </w:pPr>
      <w:r>
        <w:rPr/>
      </w:r>
    </w:p>
    <w:p>
      <w:pPr>
        <w:pStyle w:val="TextBody"/>
        <w:ind w:left="360" w:hanging="0"/>
        <w:jc w:val="left"/>
        <w:rPr/>
      </w:pPr>
      <w:r>
        <w:rPr/>
      </w:r>
    </w:p>
    <w:p>
      <w:pPr>
        <w:pStyle w:val="TextBody"/>
        <w:numPr>
          <w:ilvl w:val="0"/>
          <w:numId w:val="2"/>
        </w:numPr>
        <w:jc w:val="left"/>
        <w:rPr/>
      </w:pPr>
      <w:r>
        <w:rPr/>
        <w:t xml:space="preserve">In the third verse I think he is announcing how much he loves her and that she is his true love and his whole heart and he is begging her not to leave and that he is there for her and that he doesn’t want her to walk away from them and what they have together. </w:t>
      </w:r>
    </w:p>
    <w:p>
      <w:pPr>
        <w:pStyle w:val="TextBody"/>
        <w:ind w:left="360" w:hanging="0"/>
        <w:jc w:val="left"/>
        <w:rPr/>
      </w:pPr>
      <w:r>
        <w:rPr/>
      </w:r>
    </w:p>
    <w:p>
      <w:pPr>
        <w:pStyle w:val="TextBody"/>
        <w:numPr>
          <w:ilvl w:val="0"/>
          <w:numId w:val="2"/>
        </w:numPr>
        <w:jc w:val="left"/>
        <w:rPr/>
      </w:pPr>
      <w:r>
        <w:rPr/>
        <w:t xml:space="preserve">In the fourth verse I believe he sings about how she can tease him and play with his heart and he will continue to love her. He mentions that she can use him and pull his strings just for the thrill; meaning that if she wants too he won’t stop her. Also he says he knows everything will be okay, but he is still sad, heartbroken, and upset. </w:t>
      </w:r>
    </w:p>
    <w:p>
      <w:pPr>
        <w:pStyle w:val="TextBody"/>
        <w:jc w:val="left"/>
        <w:rPr/>
      </w:pPr>
      <w:r>
        <w:rPr/>
      </w:r>
    </w:p>
    <w:p>
      <w:pPr>
        <w:pStyle w:val="TextBody"/>
        <w:jc w:val="lef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Verdana" w:hAnsi="Verdana" w:cs="Verdana"/>
      <w:b/>
      <w:bCs/>
      <w:szCs w:val="16"/>
    </w:rPr>
  </w:style>
  <w:style w:type="paragraph" w:styleId="TextBody">
    <w:name w:val="Body Text"/>
    <w:basedOn w:val="Normal"/>
    <w:pPr>
      <w:jc w:val="center"/>
    </w:pPr>
    <w:rPr>
      <w:rFonts w:ascii="Verdana" w:hAnsi="Verdana" w:cs="Verdana"/>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pBdr>
        <w:left w:val="single" w:sz="6" w:space="6" w:color="CDCDCD"/>
        <w:right w:val="single" w:sz="6" w:space="6" w:color="CDCDCD"/>
      </w:pBdr>
      <w:shd w:fill="FFFFFF" w:val="clear"/>
      <w:ind w:left="274" w:right="274" w:hanging="0"/>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8:03:00Z</dcterms:created>
  <dc:creator>shadams</dc:creator>
  <dc:description/>
  <dc:language>en-US</dc:language>
  <cp:lastModifiedBy>shadams</cp:lastModifiedBy>
  <cp:lastPrinted>2011-04-18T14:00:00Z</cp:lastPrinted>
  <dcterms:modified xsi:type="dcterms:W3CDTF">2011-04-18T18:01:00Z</dcterms:modified>
  <cp:revision>4</cp:revision>
  <dc:subject/>
  <dc:title>The Red Jumpsuit Apparatus: “Your Guardian Angel”</dc:title>
</cp:coreProperties>
</file>